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/</w:t>
      </w:r>
      <w:r>
        <w:rPr>
          <w:color w:val="FF0000"/>
          <w:sz w:val="24"/>
        </w:rPr>
        <w:t>rinnovo</w:t>
      </w:r>
      <w:r>
        <w:rPr>
          <w:sz w:val="24"/>
        </w:rPr>
        <w:t xml:space="preserve"> dell’etichetta ecologica di cui al Regolamento 66/2010 CE (Ecolabel) per il servizio (nome registrato del campeggio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campeggio” di cui alla Decisione della Commissione europea 2009/564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Campeggi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Piano di Controllo Campeggio.doc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Campeggio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criteri facoltativi richiesti con annessa dichiarazione di impegno al controllo loro conformità con frequenza almeno annuale (Piano di Controllo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 xml:space="preserve">la </w:t>
      </w:r>
      <w:r>
        <w:rPr>
          <w:color w:val="000000"/>
        </w:rPr>
        <w:t>ricevuta del pagamento delle spese d’istruttoria (</w:t>
      </w:r>
      <w:r>
        <w:rPr>
          <w:i/>
          <w:color w:val="000000"/>
        </w:rPr>
        <w:t xml:space="preserve">in caso di </w:t>
      </w:r>
      <w:r>
        <w:rPr>
          <w:i/>
          <w:color w:val="FF0000"/>
        </w:rPr>
        <w:t>rinnovo/estensione</w:t>
      </w:r>
      <w:r>
        <w:rPr>
          <w:i/>
          <w:color w:val="000000"/>
        </w:rPr>
        <w:t xml:space="preserve"> la struttura deve allegare anche le ricevute di pagamento dei diritti annuali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certificato di iscrizione nel registro delle imprese attestante l’assetto societario alla data della domanda corredato della dicitura di nulla osta antimafia ai sensi della normativa vigente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-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64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8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confezioni per prima colazione” (foto confezioni per la prima colazione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3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7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</cp:lastModifiedBy>
  <cp:lastPrinted>2008-08-01T12:40:00Z</cp:lastPrinted>
  <dcterms:modified xsi:type="dcterms:W3CDTF">2011-11-28T09:17:00Z</dcterms:modified>
  <cp:revision>95</cp:revision>
  <dc:subject/>
  <dc:title>ALLEGATO 1</dc:title>
</cp:coreProperties>
</file>